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شوربات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ري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غرب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س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سبان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ص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ق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ائ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  <w:tab/>
      </w:r>
      <w:r>
        <w:rPr>
          <w:rFonts w:cs="AdvertisingMedium"/>
          <w:color w:val="000000"/>
          <w:sz w:val="26"/>
          <w:szCs w:val="26"/>
        </w:rPr>
        <w:t>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ذ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وبي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ف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مض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د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  <w:tab/>
      </w:r>
      <w:r>
        <w:rPr>
          <w:rFonts w:cs="AdvertisingMedium"/>
          <w:color w:val="000000"/>
          <w:sz w:val="26"/>
          <w:szCs w:val="26"/>
        </w:rPr>
        <w:t>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ر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شوف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روو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ل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لف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زب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شب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ري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ه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ً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لادلف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/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صفو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مقبلات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جن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مر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جن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رمش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ك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هار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س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طماط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فلف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نوعي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اك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هند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ج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ان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ط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وك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ب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يو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ي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و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ي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و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حش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جب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و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وان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حام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م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طحين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م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ز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يتو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س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يت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بن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زب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عش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كه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ائ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ضري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نفسك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تش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درس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قان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لمدرس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فو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فوكا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Dip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ث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ا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ماط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از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Dip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ثو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ح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ذ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حض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راي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ايوني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قرمش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لاف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لاف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ث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فلف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خ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  <w:tab/>
      </w:r>
      <w:r>
        <w:rPr>
          <w:rFonts w:cs="AdvertisingMedium"/>
          <w:color w:val="000000"/>
          <w:sz w:val="26"/>
          <w:szCs w:val="26"/>
        </w:rPr>
        <w:t>69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بي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د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و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مص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...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ب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ش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مب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ي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ري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ش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ي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ــعبـو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ــلـفـــ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ـــ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ـقبـ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ا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وج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ري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و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ن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يلنجي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و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ن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و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ن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88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سلطات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ي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ال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هيييي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ل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بول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ي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و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ت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طح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ودان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باد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حمص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قل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ق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رمني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بوا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رج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رجير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رج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دب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م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3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اصولي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مر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ذ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شمند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نج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و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خض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بان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مند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من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...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مغذ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من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ح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بن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حب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كسيك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لفو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لف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لف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لز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Coleslaw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رك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ثو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ي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Caesar</w:t>
      </w:r>
      <w:r>
        <w:rPr>
          <w:rFonts w:cs="AdvertisingMedium"/>
          <w:color w:val="000000"/>
          <w:sz w:val="26"/>
          <w:szCs w:val="26"/>
        </w:rPr>
        <w:t xml:space="preserve"> </w:t>
      </w:r>
      <w:r>
        <w:rPr>
          <w:rFonts w:cs="AdvertisingMedium"/>
          <w:color w:val="000000"/>
          <w:sz w:val="26"/>
          <w:szCs w:val="26"/>
        </w:rPr>
        <w:t>Salad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رايدا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Cs w:val="26"/>
        </w:rPr>
        <w:t>Friday</w:t>
      </w:r>
      <w:r>
        <w:rPr>
          <w:rFonts w:cs="AdvertisingMedium"/>
          <w:color w:val="000000"/>
          <w:sz w:val="26"/>
          <w:szCs w:val="26"/>
        </w:rPr>
        <w:t xml:space="preserve"> </w:t>
      </w:r>
      <w:r>
        <w:rPr>
          <w:rFonts w:cs="AdvertisingMedium"/>
          <w:color w:val="000000"/>
          <w:sz w:val="26"/>
          <w:szCs w:val="26"/>
        </w:rPr>
        <w:t>Salad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ظري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خفيف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رد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أليف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ين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فضل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توش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ايوني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6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معجنات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قر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تس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و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صيطم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Thick Crust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1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R.G</w:t>
      </w:r>
      <w:r>
        <w:rPr>
          <w:rFonts w:cs="AdvertisingMedium"/>
          <w:color w:val="000000"/>
          <w:sz w:val="26"/>
          <w:szCs w:val="26"/>
        </w:rPr>
        <w:t>.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ج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كسيك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إير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ط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قل</w:t>
      </w:r>
      <w:r>
        <w:rPr>
          <w:rFonts w:cs="AdvertisingMedium"/>
          <w:color w:val="000000"/>
          <w:sz w:val="26"/>
          <w:szCs w:val="26"/>
          <w:rtl w:val="true"/>
        </w:rPr>
        <w:t>!!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ري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تس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ف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ب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ور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ي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اج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رت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كسيك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س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جن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رو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خم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بوس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بوس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ازي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في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ح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Cs w:val="26"/>
          <w:rtl w:val="true"/>
        </w:rPr>
        <w:t>!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ج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تز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حت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خم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هائياً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جي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تعد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ستخدام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رك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ائ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طائ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طائ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سري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ط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ط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لت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ط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بان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ست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واس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وس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رو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ه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ود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ست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ج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إيرا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ناق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عت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89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اكلات</w:t>
      </w:r>
      <w:r>
        <w:rPr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رئيسيه</w:t>
      </w:r>
      <w:r>
        <w:rPr>
          <w:rFonts w:cs="AdvertisingMedium"/>
          <w:color w:val="FF0000"/>
          <w:sz w:val="34"/>
          <w:szCs w:val="34"/>
          <w:rtl w:val="true"/>
          <w:lang w:bidi="ar-AE"/>
        </w:rPr>
        <w:tab/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ص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خضرو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ي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شا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شا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شرائ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ح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رض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وك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قر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ك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ونس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صفاقس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1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ك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ي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ش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بكبك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ك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ي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س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زي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زبر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ان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بان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ت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دأل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سا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فليف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وسي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وش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دم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سترجنو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كا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مبني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را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ي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ابيات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تبي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خ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رو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سكباب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اين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و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/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ندو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ور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ح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ه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لفرا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مب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ر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صبع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رايمي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بيخ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وت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وتي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ض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شكل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باجيت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سما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رمش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أورجان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ص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ب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عت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ل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اش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صلص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مض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عس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ا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ا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فط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ندو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بن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إير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نتاك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نتاك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مــ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غرب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سم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نج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ضغط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طا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ريست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جن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أ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مرقت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جا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أر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بي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هار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بي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اعت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إيرا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Fried Rice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زيل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مكسر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لمناسب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فلف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وخ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وبي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أنان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ح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وبي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ن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سباغيت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وست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رائ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ض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مر</w:t>
      </w:r>
      <w:r>
        <w:rPr>
          <w:rFonts w:cs="AdvertisingMedium"/>
          <w:color w:val="000000"/>
          <w:sz w:val="26"/>
          <w:szCs w:val="26"/>
          <w:rtl w:val="true"/>
        </w:rPr>
        <w:t xml:space="preserve">)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وست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خ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يجاتو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بان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زه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ر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اندويت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امبرج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باغ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اربونار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ت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ريح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طج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اق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ا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م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ماط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م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صوي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2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ندو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ت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لادلف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2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ا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تو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ا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اورم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ئ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مض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ح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ه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كسيك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ع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لح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فرو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لول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ر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ي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ي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راق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او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د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اريميز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اد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م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ص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وكل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2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المق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مض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تش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شم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يت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خرد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خ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ل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را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ي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خل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طاط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اج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كاو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ا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وح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ام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إير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ب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ف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ي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م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ي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يطال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سخ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لسطي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تحض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وم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مبورج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عر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وص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راق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رو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ر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ريش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ري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ز</w:t>
      </w:r>
      <w:r>
        <w:rPr>
          <w:rFonts w:cs="AdvertisingMedium"/>
          <w:color w:val="000000"/>
          <w:sz w:val="26"/>
          <w:szCs w:val="26"/>
          <w:rtl w:val="true"/>
        </w:rPr>
        <w:t xml:space="preserve">)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صف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اصول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اهيتــ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بان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كدو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خ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ت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را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ا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  <w:tab/>
      </w:r>
      <w:r>
        <w:rPr>
          <w:rFonts w:cs="AdvertisingMedium"/>
          <w:color w:val="000000"/>
          <w:sz w:val="26"/>
          <w:szCs w:val="26"/>
        </w:rPr>
        <w:t>3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را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ر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م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قرنبي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شا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فت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ود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خ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مش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تب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لق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Chicken Nuggets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انلو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مبوس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بتكر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انولون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ا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ق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ا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بان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ر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شو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ح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هند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هن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ذنج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سكندر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س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ب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يت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ش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أر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رن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ص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شر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ش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ش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ش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اظ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ف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اط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دجا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س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س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س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ج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لازاني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ازان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وص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شو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ص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فائ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ج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إيران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ج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رغ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ن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خ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ربي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رق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ح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سخ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لسطي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سق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سق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ذ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و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سق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اذ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دو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ل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شم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شامي</w:t>
      </w:r>
      <w:r>
        <w:rPr>
          <w:rFonts w:cs="AdvertisingMedium"/>
          <w:color w:val="000000"/>
          <w:sz w:val="26"/>
          <w:sz w:val="26"/>
          <w:szCs w:val="26"/>
          <w:rtl w:val="true"/>
          <w:lang w:bidi="ar-AE"/>
        </w:rPr>
        <w:t>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3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  <w:lang w:bidi="ar-AE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شم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ائع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lang w:bidi="ar-AE"/>
        </w:rPr>
        <w:t>3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يطا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ع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فلف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لباط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قلو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قلو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قلو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لسط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اذنج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قلو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خ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لح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قم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كبو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شا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ز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ب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صلص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ماط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لح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كرو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ص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3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لوخ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مب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ن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نزل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نس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نجرسك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هري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ه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ه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همبرج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همبرج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و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ن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09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حلويات</w:t>
      </w:r>
      <w:r>
        <w:rPr>
          <w:rFonts w:cs="AdvertisingMedium"/>
          <w:color w:val="FF0000"/>
          <w:sz w:val="34"/>
          <w:szCs w:val="34"/>
          <w:rtl w:val="true"/>
          <w:lang w:bidi="ar-AE"/>
        </w:rPr>
        <w:tab/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آيسكري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آيس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آيس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نانا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آيس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انيل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آيس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طو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حس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هد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زوج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ار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ص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ل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و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ص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س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ص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مي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ص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ر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ليك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ص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كس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قر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ه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ل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أل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والدي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ل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س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واس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إسطوا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مس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ان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تيف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تيف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ثي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راز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ائ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راون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رزق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زائ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از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از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ست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ي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ائ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خض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بو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مس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يانسو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سك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خ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إيطال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نانا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ك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ش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ود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دود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با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شاد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س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غاش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ست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شي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قــــــــــــــــــلا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ل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ل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ل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وظ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رب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وظ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وك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بيسكو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ارامسّ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حض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يكولات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راف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و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نش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رايييف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ري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سيط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ة 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Cs w:val="26"/>
        </w:rPr>
        <w:t>Cheese Cake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شكولات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جيب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0000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طح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م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تور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سفنج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ور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ثلا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تو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جب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جي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نانا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صال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الكس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باد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لك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ر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ي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كستاني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ب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ي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ال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4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ا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ي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ل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ل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ائ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بس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رب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حر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ت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نب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خب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مون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كست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ولا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لي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تك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واس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ر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ارسين</w:t>
      </w:r>
      <w:r>
        <w:rPr>
          <w:rFonts w:cs="AdvertisingMedium"/>
          <w:color w:val="000000"/>
          <w:sz w:val="26"/>
          <w:szCs w:val="26"/>
          <w:rtl w:val="true"/>
        </w:rPr>
        <w:t xml:space="preserve">)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اكا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قيم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و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وكي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يو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رك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لقه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زائ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قر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و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و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سك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نسكاف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ب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ست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يك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سكو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ام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م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ي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كستا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ند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و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سكو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ب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يمت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ركز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ه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ي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كست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سكافيه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ب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سكاف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ست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ش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سر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ام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اج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ط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ب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او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ذا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سكافي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ح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م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ف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خد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ن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خنف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حري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ا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و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يد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دو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فيف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دي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ا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قو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حلي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ر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و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سكو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حل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ر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ل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مسم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ني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ويسر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يش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ونت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سويسر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جل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شك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نس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كل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كل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وك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يك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نش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ص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ف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الكس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نم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رك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حلى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يد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طل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خلي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ب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برتقا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عاشو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و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اي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غ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حلو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ج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طائ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ي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اي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غر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غري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طائ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ش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ط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فو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زب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بن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اد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اد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شطان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قش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قطاي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ات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أناناس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شوكولات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ثل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س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و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ري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هاوا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ك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قل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5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ارم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ام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ً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مسم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راح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ع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سفنج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ويسيرول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كو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سف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ولات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ع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ســت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ناف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قر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ذا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ذا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ذا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ن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كسر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و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سو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1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انجليز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باد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كا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فواك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زح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قا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آ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سكو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وك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ح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يم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2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3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ز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3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ض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ست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بي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دس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ط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ا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طحيني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ناف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ود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ائ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بو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ف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ست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ست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حلي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4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ك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كريم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ست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ل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ي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سكافي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ف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5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2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ر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ريع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ختراع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ي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أل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نه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لاز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Lazy</w:t>
      </w:r>
      <w:r>
        <w:rPr>
          <w:rFonts w:cs="AdvertisingMedium"/>
          <w:color w:val="000000"/>
          <w:sz w:val="26"/>
          <w:szCs w:val="26"/>
        </w:rPr>
        <w:t xml:space="preserve"> </w:t>
      </w:r>
      <w:r>
        <w:rPr>
          <w:rFonts w:cs="AdvertisingMedium"/>
          <w:color w:val="000000"/>
          <w:sz w:val="26"/>
          <w:szCs w:val="26"/>
        </w:rPr>
        <w:t>C</w:t>
      </w:r>
      <w:r>
        <w:rPr>
          <w:rFonts w:cs="AdvertisingMedium"/>
          <w:color w:val="000000"/>
          <w:sz w:val="26"/>
          <w:szCs w:val="26"/>
        </w:rPr>
        <w:t>ake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فائ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رف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ق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اض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لقي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ق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قاضي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يا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بن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ليا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ب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6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ثلث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و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رف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حل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يض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حل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و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مو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م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عم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ام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مفين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عك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غيرة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كع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وكلات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و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نكه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يز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و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شوكلي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7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ج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ن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هري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1</w:t>
      </w:r>
    </w:p>
    <w:p>
      <w:pPr>
        <w:pStyle w:val="Normal"/>
        <w:tabs>
          <w:tab w:val="clear" w:pos="432"/>
          <w:tab w:val="right" w:pos="8066" w:leader="none"/>
          <w:tab w:val="left" w:pos="8186" w:leader="none"/>
          <w:tab w:val="right" w:pos="11066" w:leader="none"/>
        </w:tabs>
        <w:ind w:left="360" w:right="0" w:hanging="0"/>
        <w:jc w:val="left"/>
        <w:rPr>
          <w:rFonts w:cs="AdvertisingMedium"/>
          <w:color w:val="FF0000"/>
          <w:sz w:val="34"/>
          <w:szCs w:val="34"/>
          <w:lang w:bidi="ar-AE"/>
        </w:rPr>
      </w:pP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العصائر</w:t>
      </w:r>
      <w:r>
        <w:rPr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dvertisingMedium"/>
          <w:color w:val="FF0000"/>
          <w:sz w:val="34"/>
          <w:sz w:val="34"/>
          <w:szCs w:val="34"/>
          <w:rtl w:val="true"/>
          <w:lang w:bidi="ar-AE"/>
        </w:rPr>
        <w:t>والمشروبات</w:t>
      </w:r>
      <w:r>
        <w:rPr>
          <w:rFonts w:cs="AdvertisingMedium"/>
          <w:color w:val="FF0000"/>
          <w:sz w:val="34"/>
          <w:szCs w:val="34"/>
          <w:rtl w:val="true"/>
          <w:lang w:bidi="ar-AE"/>
        </w:rPr>
        <w:tab/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ثل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رائ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ي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سو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نعناع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ا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غرب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وه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سعود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لأطفا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زعفر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كا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ش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ي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فوكاد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فوكا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</w:rPr>
        <w:t>1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إمبراطو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با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8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تقا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طيخ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وا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جو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يا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شع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صيف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ن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ن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أح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حلي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اول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راو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ثلج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شكل</w:t>
      </w:r>
      <w:r>
        <w:rPr>
          <w:rFonts w:cs="AdvertisingMedium"/>
          <w:color w:val="000000"/>
          <w:sz w:val="26"/>
          <w:szCs w:val="26"/>
          <w:rtl w:val="true"/>
        </w:rPr>
        <w:t xml:space="preserve">-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Cs w:val="26"/>
        </w:rPr>
        <w:t>Punch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يتامينا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يوي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يو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ي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نعن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قشط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انج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69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م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برتقا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همب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در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ناكلاد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حليب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م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توت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فخفخين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نعا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4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البطي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و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تف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مانجا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Cs w:val="26"/>
          <w:rtl w:val="true"/>
        </w:rPr>
        <w:t>(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لذ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سريع</w:t>
      </w:r>
      <w:r>
        <w:rPr>
          <w:rFonts w:cs="AdvertisingMedium"/>
          <w:color w:val="000000"/>
          <w:sz w:val="26"/>
          <w:szCs w:val="26"/>
          <w:rtl w:val="true"/>
        </w:rPr>
        <w:t>)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5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فراو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بو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كري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فق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ربي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6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يضاء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رررهيب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7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قه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جداً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ابتشين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8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ابيتشينو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خو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رتقا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09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فواكه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بود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عصير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0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طع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مرررر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كوكت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لذيذ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1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ليموناد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الليمونا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باردة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2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موك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رد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>
          <w:rFonts w:cs="AdvertisingMedium"/>
          <w:color w:val="000000"/>
          <w:sz w:val="26"/>
          <w:szCs w:val="26"/>
        </w:rPr>
      </w:pPr>
      <w:r>
        <w:rPr>
          <w:rFonts w:cs="AdvertisingMedium"/>
          <w:color w:val="000000"/>
          <w:sz w:val="26"/>
          <w:sz w:val="26"/>
          <w:szCs w:val="26"/>
          <w:rtl w:val="true"/>
        </w:rPr>
        <w:t>نسكاف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ليون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3</w:t>
      </w:r>
    </w:p>
    <w:p>
      <w:pPr>
        <w:pStyle w:val="Normal"/>
        <w:numPr>
          <w:ilvl w:val="0"/>
          <w:numId w:val="1"/>
        </w:numPr>
        <w:tabs>
          <w:tab w:val="clear" w:pos="432"/>
          <w:tab w:val="right" w:pos="8066" w:leader="dot"/>
          <w:tab w:val="left" w:pos="8186" w:leader="none"/>
          <w:tab w:val="right" w:pos="11066" w:leader="none"/>
        </w:tabs>
        <w:ind w:left="720" w:right="0" w:hanging="360"/>
        <w:jc w:val="left"/>
        <w:rPr/>
      </w:pPr>
      <w:r>
        <w:rPr>
          <w:rFonts w:cs="AdvertisingMedium"/>
          <w:color w:val="000000"/>
          <w:sz w:val="26"/>
          <w:sz w:val="26"/>
          <w:szCs w:val="26"/>
          <w:rtl w:val="true"/>
        </w:rPr>
        <w:t>عص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الكاج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بالحل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color w:val="000000"/>
          <w:sz w:val="26"/>
          <w:sz w:val="26"/>
          <w:szCs w:val="26"/>
          <w:rtl w:val="true"/>
        </w:rPr>
        <w:t>والعسل</w:t>
      </w:r>
      <w:r>
        <w:rPr>
          <w:rFonts w:cs="AdvertisingMedium"/>
          <w:color w:val="008000"/>
          <w:sz w:val="26"/>
          <w:szCs w:val="26"/>
          <w:rtl w:val="true"/>
          <w:lang w:bidi="ar-AE"/>
        </w:rPr>
        <w:tab/>
      </w:r>
      <w:r>
        <w:rPr>
          <w:rFonts w:cs="AdvertisingMedium"/>
          <w:color w:val="000000"/>
          <w:sz w:val="26"/>
          <w:szCs w:val="26"/>
          <w:rtl w:val="true"/>
        </w:rPr>
        <w:tab/>
      </w:r>
      <w:r>
        <w:rPr>
          <w:rFonts w:cs="AdvertisingMedium"/>
          <w:color w:val="000000"/>
          <w:sz w:val="26"/>
          <w:szCs w:val="26"/>
        </w:rPr>
        <w:t>714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963" w:bottom="1440"/>
      <w:pgBorders w:display="allPages" w:offsetFrom="page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  <w:szCs w:val="20"/>
        <w:rtl w:val="true"/>
        <w:lang w:bidi="ar-AE"/>
      </w:rPr>
      <w:t xml:space="preserve">صفحه </w:t>
    </w:r>
    <w:r>
      <w:rPr>
        <w:rStyle w:val="PageNumber"/>
        <w:sz w:val="20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 w:val="20"/>
        <w:szCs w:val="20"/>
      </w:rPr>
      <w:fldChar w:fldCharType="separate"/>
    </w:r>
    <w:r>
      <w:rPr>
        <w:rtl w:val="true"/>
        <w:rStyle w:val="PageNumber"/>
        <w:sz w:val="20"/>
        <w:sz w:val="20"/>
        <w:szCs w:val="20"/>
      </w:rPr>
      <w:t>18</w:t>
    </w:r>
    <w:r>
      <w:rPr>
        <w:rtl w:val="true"/>
        <w:rStyle w:val="PageNumber"/>
        <w:sz w:val="20"/>
        <w:sz w:val="20"/>
        <w:szCs w:val="20"/>
      </w:rPr>
      <w:fldChar w:fldCharType="end"/>
    </w:r>
    <w:r>
      <w:rPr>
        <w:rStyle w:val="PageNumber"/>
        <w:sz w:val="20"/>
        <w:sz w:val="20"/>
        <w:szCs w:val="20"/>
        <w:rtl w:val="true"/>
      </w:rPr>
      <w:t xml:space="preserve"> من </w:t>
    </w:r>
    <w:r>
      <w:rPr>
        <w:rStyle w:val="PageNumber"/>
        <w:sz w:val="20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</w:rPr>
      <w:instrText xml:space="preserve"> NUMPAGES \* ARABIC </w:instrText>
    </w:r>
    <w:r>
      <w:rPr>
        <w:rtl w:val="true"/>
        <w:rStyle w:val="PageNumber"/>
        <w:sz w:val="20"/>
        <w:sz w:val="20"/>
        <w:szCs w:val="20"/>
      </w:rPr>
      <w:fldChar w:fldCharType="separate"/>
    </w:r>
    <w:r>
      <w:rPr>
        <w:rtl w:val="true"/>
        <w:rStyle w:val="PageNumber"/>
        <w:sz w:val="20"/>
        <w:sz w:val="20"/>
        <w:szCs w:val="20"/>
      </w:rPr>
      <w:t>18</w:t>
    </w:r>
    <w:r>
      <w:rPr>
        <w:rtl w:val="true"/>
        <w:rStyle w:val="PageNumber"/>
        <w:sz w:val="20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L-Fostat"/>
      </w:rPr>
    </w:pPr>
    <w:r>
      <w:rPr>
        <w:rFonts w:cs="Times New Roman"/>
        <w:color w:val="0000FF"/>
        <w:sz w:val="8"/>
        <w:szCs w:val="8"/>
        <w:rtl w:val="true"/>
        <w:lang w:bidi="ar-AE"/>
      </w:rPr>
      <w:t xml:space="preserve"> </w:t>
    </w:r>
  </w:p>
  <w:p>
    <w:pPr>
      <w:pStyle w:val="Header"/>
      <w:jc w:val="left"/>
      <w:rPr>
        <w:rFonts w:cs="AdvertisingMedium"/>
        <w:sz w:val="16"/>
        <w:szCs w:val="16"/>
        <w:lang w:bidi="ar-AE"/>
      </w:rPr>
    </w:pPr>
    <w:r>
      <w:rPr>
        <w:rFonts w:cs="AdvertisingMedium"/>
        <w:sz w:val="16"/>
        <w:sz w:val="16"/>
        <w:szCs w:val="16"/>
        <w:rtl w:val="true"/>
        <w:lang w:bidi="ar-AE"/>
      </w:rPr>
      <w:t>الهرمودي</w:t>
    </w:r>
  </w:p>
  <w:p>
    <w:pPr>
      <w:pStyle w:val="Header"/>
      <w:jc w:val="center"/>
      <w:rPr>
        <w:rFonts w:cs="AL-Fostat"/>
        <w:color w:val="0000FF"/>
        <w:sz w:val="72"/>
        <w:szCs w:val="72"/>
        <w:lang w:bidi="ar-AE"/>
      </w:rPr>
    </w:pPr>
    <w:r>
      <w:rPr>
        <w:rFonts w:cs="AL-Fostat"/>
        <w:color w:val="0000FF"/>
        <w:sz w:val="72"/>
        <w:sz w:val="72"/>
        <w:szCs w:val="72"/>
        <w:rtl w:val="true"/>
        <w:lang w:bidi="ar-AE"/>
      </w:rPr>
      <w:t>الفهرس</w:t>
    </w:r>
  </w:p>
  <w:p>
    <w:pPr>
      <w:pStyle w:val="Header"/>
      <w:jc w:val="center"/>
      <w:rPr>
        <w:rFonts w:cs="AL-Fostat"/>
        <w:color w:val="0000FF"/>
        <w:sz w:val="38"/>
        <w:szCs w:val="38"/>
        <w:lang w:bidi="ar-AE"/>
      </w:rPr>
    </w:pPr>
    <w:r>
      <w:rPr>
        <w:rFonts w:cs="AL-Fostat"/>
        <w:color w:val="0000FF"/>
        <w:sz w:val="38"/>
        <w:szCs w:val="38"/>
        <w:rtl w:val="true"/>
        <w:lang w:bidi="ar-A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4:45:00Z</dcterms:created>
  <dc:creator>004332</dc:creator>
  <dc:description/>
  <cp:keywords/>
  <dc:language>en-US</dc:language>
  <cp:lastModifiedBy>004332</cp:lastModifiedBy>
  <cp:lastPrinted>2005-06-29T11:03:00Z</cp:lastPrinted>
  <dcterms:modified xsi:type="dcterms:W3CDTF">2005-09-11T10:41:00Z</dcterms:modified>
  <cp:revision>20</cp:revision>
  <dc:subject/>
  <dc:title>الشوربات</dc:title>
</cp:coreProperties>
</file>